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CHEZ  MOI</w:t>
        <w:tab/>
        <w:t>-    plateau #3</w:t>
        <w:tab/>
        <w:tab/>
        <w:tab/>
        <w:tab/>
        <w:tab/>
        <w:tab/>
        <w:tab/>
        <w:t>Nom 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8135</wp:posOffset>
                </wp:positionH>
                <wp:positionV relativeFrom="paragraph">
                  <wp:posOffset>113665</wp:posOffset>
                </wp:positionV>
                <wp:extent cx="1292225" cy="727710"/>
                <wp:effectExtent l="15240" t="14605" r="13970" b="14605"/>
                <wp:wrapNone/>
                <wp:docPr id="1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727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stroked="t" o:allowincell="f" style="position:absolute;margin-left:425.05pt;margin-top:8.95pt;width:101.7pt;height:57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5509895</wp:posOffset>
                </wp:positionH>
                <wp:positionV relativeFrom="paragraph">
                  <wp:posOffset>155575</wp:posOffset>
                </wp:positionV>
                <wp:extent cx="1123950" cy="609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éviation 7a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vocab </w:t>
                              <w:br/>
                              <w:t>« Charades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48pt;mso-wrap-distance-left:9.05pt;mso-wrap-distance-right:9.05pt;mso-wrap-distance-top:3.6pt;mso-wrap-distance-bottom:3.6pt;margin-top:12.25pt;mso-position-vertical-relative:text;margin-left:4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éviation 7a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lang w:val="fr-FR"/>
                        </w:rPr>
                        <w:t xml:space="preserve">vocab </w:t>
                        <w:br/>
                        <w:t>« Charades 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0520</wp:posOffset>
                </wp:positionH>
                <wp:positionV relativeFrom="paragraph">
                  <wp:posOffset>8890</wp:posOffset>
                </wp:positionV>
                <wp:extent cx="1393825" cy="697865"/>
                <wp:effectExtent l="15240" t="15240" r="13970" b="13970"/>
                <wp:wrapNone/>
                <wp:docPr id="3" name="Rectangl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98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0" stroked="t" o:allowincell="f" style="position:absolute;margin-left:227.6pt;margin-top:0.7pt;width:109.7pt;height:54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954020</wp:posOffset>
                </wp:positionH>
                <wp:positionV relativeFrom="paragraph">
                  <wp:posOffset>74295</wp:posOffset>
                </wp:positionV>
                <wp:extent cx="1207135" cy="632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63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éviation 6a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Big Board Review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49.8pt;mso-wrap-distance-left:9.05pt;mso-wrap-distance-right:9.05pt;mso-wrap-distance-top:3.6pt;mso-wrap-distance-bottom:3.6pt;margin-top:5.85pt;mso-position-vertical-relative:text;margin-left:2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éviation 6a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Big Board Review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102235</wp:posOffset>
                </wp:positionV>
                <wp:extent cx="1638300" cy="1092200"/>
                <wp:effectExtent l="14605" t="14605" r="15240" b="15240"/>
                <wp:wrapNone/>
                <wp:docPr id="5" name="Oval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22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4" stroked="t" o:allowincell="f" style="position:absolute;margin-left:24.6pt;margin-top:8.05pt;width:128.95pt;height:8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1630</wp:posOffset>
                </wp:positionH>
                <wp:positionV relativeFrom="paragraph">
                  <wp:posOffset>102235</wp:posOffset>
                </wp:positionV>
                <wp:extent cx="269240" cy="943610"/>
                <wp:effectExtent l="1270" t="14605" r="14605" b="15240"/>
                <wp:wrapNone/>
                <wp:docPr id="6" name="Left Bracke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5000 w 152640"/>
                            <a:gd name="textAreaRight" fmla="*/ 15336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Left Bracket 31" stroked="t" o:allowincell="f" style="position:absolute;margin-left:526.9pt;margin-top:8.05pt;width:21.15pt;height:74.25pt;flip:x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1280</wp:posOffset>
                </wp:positionH>
                <wp:positionV relativeFrom="paragraph">
                  <wp:posOffset>43180</wp:posOffset>
                </wp:positionV>
                <wp:extent cx="269240" cy="943610"/>
                <wp:effectExtent l="14605" t="14605" r="635" b="15240"/>
                <wp:wrapNone/>
                <wp:docPr id="7" name="Left Bracke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4640 w 152640"/>
                            <a:gd name="textAreaRight" fmla="*/ 15300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0" stroked="t" o:allowincell="f" style="position:absolute;margin-left:206.4pt;margin-top:3.4pt;width:21.15pt;height:74.25pt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4345</wp:posOffset>
                </wp:positionH>
                <wp:positionV relativeFrom="paragraph">
                  <wp:posOffset>136525</wp:posOffset>
                </wp:positionV>
                <wp:extent cx="269240" cy="943610"/>
                <wp:effectExtent l="1270" t="14605" r="14605" b="15240"/>
                <wp:wrapNone/>
                <wp:docPr id="8" name="Left Bracke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5000 w 152640"/>
                            <a:gd name="textAreaRight" fmla="*/ 15336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1" stroked="t" o:allowincell="f" style="position:absolute;margin-left:337.35pt;margin-top:10.75pt;width:21.15pt;height:74.25pt;flip:x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0480</wp:posOffset>
                </wp:positionH>
                <wp:positionV relativeFrom="paragraph">
                  <wp:posOffset>102235</wp:posOffset>
                </wp:positionV>
                <wp:extent cx="269240" cy="943610"/>
                <wp:effectExtent l="14605" t="14605" r="635" b="15240"/>
                <wp:wrapNone/>
                <wp:docPr id="9" name="Left Bracke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4640 w 152640"/>
                            <a:gd name="textAreaRight" fmla="*/ 15300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0" stroked="t" o:allowincell="f" style="position:absolute;margin-left:402.4pt;margin-top:8.05pt;width:21.15pt;height:74.25pt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6960870</wp:posOffset>
                </wp:positionH>
                <wp:positionV relativeFrom="paragraph">
                  <wp:posOffset>129540</wp:posOffset>
                </wp:positionV>
                <wp:extent cx="1350010" cy="2075180"/>
                <wp:effectExtent l="8890" t="14605" r="14605" b="635"/>
                <wp:wrapNone/>
                <wp:docPr id="10" name="Freeform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20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0153" h="1933742">
                              <a:moveTo>
                                <a:pt x="0" y="270042"/>
                              </a:moveTo>
                              <a:cubicBezTo>
                                <a:pt x="276225" y="122933"/>
                                <a:pt x="552450" y="-24175"/>
                                <a:pt x="787400" y="3342"/>
                              </a:cubicBezTo>
                              <a:cubicBezTo>
                                <a:pt x="1022350" y="30859"/>
                                <a:pt x="1259417" y="208659"/>
                                <a:pt x="1409700" y="435142"/>
                              </a:cubicBezTo>
                              <a:cubicBezTo>
                                <a:pt x="1559983" y="661625"/>
                                <a:pt x="1703917" y="1112475"/>
                                <a:pt x="1689100" y="1362242"/>
                              </a:cubicBezTo>
                              <a:cubicBezTo>
                                <a:pt x="1674283" y="1612009"/>
                                <a:pt x="1497541" y="1772875"/>
                                <a:pt x="1320800" y="193374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3" coordsize="1690153,1933742" path="m0,270042c276225,122933,552450,-24175,787400,3342c1022350,30859,1259417,208659,1409700,435142c1559983,661625,1703917,1112475,1689100,1362242c1674283,1612009,1497541,1772875,1320800,1933742e" stroked="t" o:allowincell="f" style="position:absolute;margin-left:548.1pt;margin-top:10.2pt;width:106.25pt;height:163.35pt;mso-wrap-style:none;v-text-anchor:middle">
                <v:fill o:detectmouseclick="t" on="false"/>
                <v:stroke color="black" weight="28440" endarrow="block" endarrowwidth="wide" endarrowlength="long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544195</wp:posOffset>
                </wp:positionH>
                <wp:positionV relativeFrom="paragraph">
                  <wp:posOffset>114300</wp:posOffset>
                </wp:positionV>
                <wp:extent cx="1102995" cy="6477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LEÇON 8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cooking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vocabul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51pt;mso-wrap-distance-left:9.05pt;mso-wrap-distance-right:9.05pt;mso-wrap-distance-top:3.6pt;mso-wrap-distance-bottom:3.6pt;margin-top:9pt;mso-position-vertical-relative:text;margin-left:4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LEÇON 8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cooking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vocabul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8925</wp:posOffset>
                </wp:positionH>
                <wp:positionV relativeFrom="paragraph">
                  <wp:posOffset>55245</wp:posOffset>
                </wp:positionV>
                <wp:extent cx="295275" cy="2679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1pt;mso-wrap-distance-left:9.05pt;mso-wrap-distance-right:9.05pt;mso-wrap-distance-top:0pt;mso-wrap-distance-bottom:0pt;margin-top:4.3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4780</wp:posOffset>
                </wp:positionH>
                <wp:positionV relativeFrom="paragraph">
                  <wp:posOffset>154940</wp:posOffset>
                </wp:positionV>
                <wp:extent cx="295275" cy="267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1pt;mso-wrap-distance-left:9.05pt;mso-wrap-distance-right:9.05pt;mso-wrap-distance-top:0pt;mso-wrap-distance-bottom:0pt;margin-top:12.2pt;mso-position-vertical-relative:text;margin-left:4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0880</wp:posOffset>
                </wp:positionH>
                <wp:positionV relativeFrom="paragraph">
                  <wp:posOffset>139065</wp:posOffset>
                </wp:positionV>
                <wp:extent cx="29527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1pt;mso-wrap-distance-left:9.05pt;mso-wrap-distance-right:9.05pt;mso-wrap-distance-top:0pt;mso-wrap-distance-bottom:0pt;margin-top:10.95pt;mso-position-vertical-relative:text;margin-left:6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eastAsia="Georgia" w:cs="Georgia"/>
        </w:rPr>
      </w:pPr>
      <w:r>
        <w:rPr>
          <w:rFonts w:eastAsia="Georgia" w:cs="Georgia"/>
        </w:rP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posOffset>1950720</wp:posOffset>
                </wp:positionH>
                <wp:positionV relativeFrom="paragraph">
                  <wp:posOffset>72390</wp:posOffset>
                </wp:positionV>
                <wp:extent cx="1289050" cy="568325"/>
                <wp:effectExtent l="10795" t="59055" r="0" b="0"/>
                <wp:wrapNone/>
                <wp:docPr id="15" name="Ar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916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79600" h="554355">
                              <a:moveTo>
                                <a:pt x="939800" y="0"/>
                              </a:moveTo>
                              <a:cubicBezTo>
                                <a:pt x="1458837" y="0"/>
                                <a:pt x="1879600" y="124097"/>
                                <a:pt x="1879600" y="277178"/>
                              </a:cubicBezTo>
                              <a:lnTo>
                                <a:pt x="939800" y="277178"/>
                              </a:lnTo>
                              <a:lnTo>
                                <a:pt x="939800" y="0"/>
                              </a:lnTo>
                              <a:close/>
                            </a:path>
                            <a:path fill="none" w="1879600" h="554355">
                              <a:moveTo>
                                <a:pt x="939800" y="0"/>
                              </a:moveTo>
                              <a:cubicBezTo>
                                <a:pt x="1458837" y="0"/>
                                <a:pt x="1879600" y="124097"/>
                                <a:pt x="1879600" y="27717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" coordsize="1879600,554355" path="m939800,0c1458837,0,1879600,124097,1879600,277178l939800,277178l939800,0xem939800,0c1458837,0,1879600,124097,1879600,277178e" stroked="t" o:allowincell="f" style="position:absolute;margin-left:153.6pt;margin-top:5.7pt;width:101.45pt;height:44.7pt;flip:x;mso-wrap-style:none;v-text-anchor:middle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553585</wp:posOffset>
                </wp:positionH>
                <wp:positionV relativeFrom="paragraph">
                  <wp:posOffset>72390</wp:posOffset>
                </wp:positionV>
                <wp:extent cx="518795" cy="417830"/>
                <wp:effectExtent l="10160" t="0" r="0" b="3810"/>
                <wp:wrapNone/>
                <wp:docPr id="16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321">
                              <a:moveTo>
                                <a:pt x="0" y="28"/>
                              </a:moveTo>
                              <a:cubicBezTo>
                                <a:pt x="96" y="174"/>
                                <a:pt x="192" y="321"/>
                                <a:pt x="338" y="316"/>
                              </a:cubicBezTo>
                              <a:cubicBezTo>
                                <a:pt x="484" y="311"/>
                                <a:pt x="786" y="53"/>
                                <a:pt x="8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875,321" path="m0,28c96,174,192,321,338,316c484,311,786,53,875,0e" stroked="t" o:allowincell="f" style="position:absolute;margin-left:358.55pt;margin-top:5.7pt;width:40.8pt;height:32.85pt;mso-wrap-style:none;v-text-anchor:middle">
                <v:fill o:detectmouseclick="t" on="false"/>
                <v:stroke color="black" weight="19080" endarrow="block" endarrowwidth="medium" endarrowlength="medium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5110</wp:posOffset>
                </wp:positionH>
                <wp:positionV relativeFrom="paragraph">
                  <wp:posOffset>72390</wp:posOffset>
                </wp:positionV>
                <wp:extent cx="295275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1pt;mso-wrap-distance-left:9.05pt;mso-wrap-distance-right:9.05pt;mso-wrap-distance-top:0pt;mso-wrap-distance-bottom:0pt;margin-top:5.7pt;mso-position-vertical-relative:text;margin-left: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56960</wp:posOffset>
                </wp:positionH>
                <wp:positionV relativeFrom="paragraph">
                  <wp:posOffset>1348740</wp:posOffset>
                </wp:positionV>
                <wp:extent cx="295275" cy="2679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1.1pt;mso-wrap-distance-left:9.05pt;mso-wrap-distance-right:9.05pt;mso-wrap-distance-top:0pt;mso-wrap-distance-bottom:0pt;margin-top:106.2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2700</wp:posOffset>
                </wp:positionH>
                <wp:positionV relativeFrom="paragraph">
                  <wp:posOffset>1235710</wp:posOffset>
                </wp:positionV>
                <wp:extent cx="1612900" cy="987425"/>
                <wp:effectExtent l="14605" t="15240" r="15240" b="14605"/>
                <wp:wrapNone/>
                <wp:docPr id="19" name="Plaque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987480"/>
                        </a:xfrm>
                        <a:custGeom>
                          <a:avLst/>
                          <a:gdLst>
                            <a:gd name="textAreaLeft" fmla="*/ 65880 w 914400"/>
                            <a:gd name="textAreaRight" fmla="*/ 848520 w 914400"/>
                            <a:gd name="textAreaTop" fmla="*/ 65880 h 559800"/>
                            <a:gd name="textAreaBottom" fmla="*/ 493920 h 559800"/>
                          </a:gdLst>
                          <a:ahLst/>
                          <a:rect l="textAreaLeft" t="textAreaTop" r="textAreaRight" b="textAreaBottom"/>
                          <a:pathLst>
                            <a:path w="3527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1674" y="21600"/>
                              </a:lnTo>
                              <a:arcTo wR="3600" hR="3600" stAng="10800000" swAng="5400000"/>
                              <a:lnTo>
                                <a:pt x="3527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Plaque 209" stroked="t" o:allowincell="f" style="position:absolute;margin-left:501pt;margin-top:97.3pt;width:126.95pt;height:77.7pt;mso-wrap-style:none;v-text-anchor:middl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9720</wp:posOffset>
                </wp:positionH>
                <wp:positionV relativeFrom="paragraph">
                  <wp:posOffset>3265805</wp:posOffset>
                </wp:positionV>
                <wp:extent cx="1581150" cy="887730"/>
                <wp:effectExtent l="14605" t="14605" r="15240" b="15240"/>
                <wp:wrapNone/>
                <wp:docPr id="20" name="Plaqu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887760"/>
                        </a:xfrm>
                        <a:custGeom>
                          <a:avLst/>
                          <a:gdLst>
                            <a:gd name="textAreaLeft" fmla="*/ 59040 w 896400"/>
                            <a:gd name="textAreaRight" fmla="*/ 837360 w 896400"/>
                            <a:gd name="textAreaTop" fmla="*/ 59040 h 503280"/>
                            <a:gd name="textAreaBottom" fmla="*/ 444240 h 503280"/>
                          </a:gdLst>
                          <a:ahLst/>
                          <a:rect l="textAreaLeft" t="textAreaTop" r="textAreaRight" b="textAreaBottom"/>
                          <a:pathLst>
                            <a:path w="384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4860" y="21600"/>
                              </a:lnTo>
                              <a:arcTo wR="3600" hR="3600" stAng="10800000" swAng="5400000"/>
                              <a:lnTo>
                                <a:pt x="384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aque 8" stroked="t" o:allowincell="f" style="position:absolute;margin-left:423.6pt;margin-top:257.15pt;width:124.45pt;height:69.85pt;mso-wrap-style:none;v-text-anchor:middle" type="_x0000_t21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1178560</wp:posOffset>
                </wp:positionH>
                <wp:positionV relativeFrom="paragraph">
                  <wp:posOffset>1663700</wp:posOffset>
                </wp:positionV>
                <wp:extent cx="2068830" cy="943610"/>
                <wp:effectExtent l="0" t="60325" r="10795" b="0"/>
                <wp:wrapNone/>
                <wp:docPr id="21" name="Ar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94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338070" h="360045">
                              <a:moveTo>
                                <a:pt x="1169035" y="0"/>
                              </a:moveTo>
                              <a:cubicBezTo>
                                <a:pt x="1814675" y="0"/>
                                <a:pt x="2338070" y="80599"/>
                                <a:pt x="2338070" y="180023"/>
                              </a:cubicBezTo>
                              <a:lnTo>
                                <a:pt x="1169035" y="180023"/>
                              </a:lnTo>
                              <a:lnTo>
                                <a:pt x="1169035" y="0"/>
                              </a:lnTo>
                              <a:close/>
                            </a:path>
                            <a:path fill="none" w="2338070" h="360045">
                              <a:moveTo>
                                <a:pt x="1169035" y="0"/>
                              </a:moveTo>
                              <a:cubicBezTo>
                                <a:pt x="1814675" y="0"/>
                                <a:pt x="2338070" y="80599"/>
                                <a:pt x="2338070" y="18002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4" coordsize="2338070,360045" path="m1169035,0c1814675,0,2338070,80599,2338070,180023l1169035,180023l1169035,0xem1169035,0c1814675,0,2338070,80599,2338070,180023e" stroked="t" o:allowincell="f" style="position:absolute;margin-left:92.8pt;margin-top:131pt;width:162.85pt;height:74.25pt;mso-wrap-style:none;v-text-anchor:middle">
                <v:fill o:detectmouseclick="t" on="false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8135</wp:posOffset>
                </wp:positionH>
                <wp:positionV relativeFrom="paragraph">
                  <wp:posOffset>165735</wp:posOffset>
                </wp:positionV>
                <wp:extent cx="1293495" cy="727710"/>
                <wp:effectExtent l="15240" t="14605" r="13970" b="14605"/>
                <wp:wrapNone/>
                <wp:docPr id="22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727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425.05pt;margin-top:13.05pt;width:101.8pt;height:57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9770</wp:posOffset>
                </wp:positionH>
                <wp:positionV relativeFrom="paragraph">
                  <wp:posOffset>1654810</wp:posOffset>
                </wp:positionV>
                <wp:extent cx="269240" cy="943610"/>
                <wp:effectExtent l="14605" t="14605" r="635" b="15240"/>
                <wp:wrapNone/>
                <wp:docPr id="23" name="Left Bracke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4640 w 152640"/>
                            <a:gd name="textAreaRight" fmla="*/ 15300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0" stroked="t" o:allowincell="f" style="position:absolute;margin-left:255.1pt;margin-top:130.3pt;width:21.15pt;height:74.25pt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5163820</wp:posOffset>
                </wp:positionH>
                <wp:positionV relativeFrom="paragraph">
                  <wp:posOffset>1654810</wp:posOffset>
                </wp:positionV>
                <wp:extent cx="1198880" cy="421640"/>
                <wp:effectExtent l="0" t="10160" r="3175" b="46355"/>
                <wp:wrapNone/>
                <wp:docPr id="24" name="Freeform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360" h="942560">
                              <a:moveTo>
                                <a:pt x="974360" y="77891"/>
                              </a:moveTo>
                              <a:cubicBezTo>
                                <a:pt x="876924" y="10435"/>
                                <a:pt x="779489" y="-57020"/>
                                <a:pt x="704538" y="77891"/>
                              </a:cubicBezTo>
                              <a:cubicBezTo>
                                <a:pt x="629587" y="212802"/>
                                <a:pt x="642079" y="754947"/>
                                <a:pt x="524656" y="887360"/>
                              </a:cubicBezTo>
                              <a:cubicBezTo>
                                <a:pt x="407233" y="1019773"/>
                                <a:pt x="0" y="872369"/>
                                <a:pt x="0" y="872369"/>
                              </a:cubicBezTo>
                              <a:lnTo>
                                <a:pt x="0" y="87236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9" coordsize="974360,942560" path="m974360,77891c876924,10435,779489,-57020,704538,77891c629587,212802,642079,754947,524656,887360c407233,1019773,0,872369,0,872369l0,872369e" stroked="t" o:allowincell="f" style="position:absolute;margin-left:406.6pt;margin-top:130.3pt;width:94.35pt;height:33.15pt;mso-wrap-style:none;v-text-anchor:middle">
                <v:fill o:detectmouseclick="t" on="false"/>
                <v:stroke color="black" weight="1908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530</wp:posOffset>
                </wp:positionH>
                <wp:positionV relativeFrom="paragraph">
                  <wp:posOffset>1175385</wp:posOffset>
                </wp:positionV>
                <wp:extent cx="1892300" cy="1023620"/>
                <wp:effectExtent l="14605" t="14605" r="15240" b="15240"/>
                <wp:wrapNone/>
                <wp:docPr id="25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023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23.9pt;margin-top:92.55pt;width:148.95pt;height:80.5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-10795</wp:posOffset>
                </wp:positionH>
                <wp:positionV relativeFrom="paragraph">
                  <wp:posOffset>1858010</wp:posOffset>
                </wp:positionV>
                <wp:extent cx="821055" cy="1987550"/>
                <wp:effectExtent l="6350" t="14605" r="133350" b="2540"/>
                <wp:wrapNone/>
                <wp:docPr id="26" name="Freeform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54600">
                          <a:off x="0" y="0"/>
                          <a:ext cx="821160" cy="198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679" h="1987304">
                              <a:moveTo>
                                <a:pt x="620379" y="0"/>
                              </a:moveTo>
                              <a:cubicBezTo>
                                <a:pt x="461629" y="87841"/>
                                <a:pt x="302879" y="175683"/>
                                <a:pt x="201279" y="381000"/>
                              </a:cubicBezTo>
                              <a:cubicBezTo>
                                <a:pt x="99679" y="586317"/>
                                <a:pt x="-40021" y="969434"/>
                                <a:pt x="10779" y="1231900"/>
                              </a:cubicBezTo>
                              <a:cubicBezTo>
                                <a:pt x="61579" y="1494366"/>
                                <a:pt x="343096" y="1849967"/>
                                <a:pt x="506079" y="1955800"/>
                              </a:cubicBezTo>
                              <a:cubicBezTo>
                                <a:pt x="669062" y="2061633"/>
                                <a:pt x="988679" y="1866900"/>
                                <a:pt x="988679" y="1866900"/>
                              </a:cubicBezTo>
                              <a:lnTo>
                                <a:pt x="988679" y="18669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4" coordsize="988679,1987304" path="m620379,0c461629,87841,302879,175683,201279,381000c99679,586317,-40021,969434,10779,1231900c61579,1494366,343096,1849967,506079,1955800c669062,2061633,988679,1866900,988679,1866900l988679,1866900e" stroked="t" o:allowincell="f" style="position:absolute;margin-left:-0.9pt;margin-top:146.3pt;width:64.6pt;height:156.45pt;mso-wrap-style:none;v-text-anchor:middle;rotation:351">
                <v:fill o:detectmouseclick="t" on="false"/>
                <v:stroke color="black" weight="28440" endarrow="block" endarrowwidth="wide" end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833370</wp:posOffset>
                </wp:positionH>
                <wp:positionV relativeFrom="paragraph">
                  <wp:posOffset>3361690</wp:posOffset>
                </wp:positionV>
                <wp:extent cx="2546350" cy="782955"/>
                <wp:effectExtent l="9525" t="10795" r="635" b="9525"/>
                <wp:wrapNone/>
                <wp:docPr id="27" name="Freeform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78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3700" h="861653">
                              <a:moveTo>
                                <a:pt x="0" y="361114"/>
                              </a:moveTo>
                              <a:cubicBezTo>
                                <a:pt x="63500" y="148389"/>
                                <a:pt x="127000" y="-64336"/>
                                <a:pt x="431800" y="18214"/>
                              </a:cubicBezTo>
                              <a:cubicBezTo>
                                <a:pt x="736600" y="100764"/>
                                <a:pt x="1445683" y="797147"/>
                                <a:pt x="1828800" y="856414"/>
                              </a:cubicBezTo>
                              <a:cubicBezTo>
                                <a:pt x="2211917" y="915681"/>
                                <a:pt x="2546350" y="454247"/>
                                <a:pt x="2730500" y="373814"/>
                              </a:cubicBezTo>
                              <a:cubicBezTo>
                                <a:pt x="2914650" y="293381"/>
                                <a:pt x="2924175" y="333597"/>
                                <a:pt x="2933700" y="37381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8" coordsize="2933700,861653" path="m0,361114c63500,148389,127000,-64336,431800,18214c736600,100764,1445683,797147,1828800,856414c2211917,915681,2546350,454247,2730500,373814c2914650,293381,2924175,333597,2933700,373814e" stroked="t" o:allowincell="f" style="position:absolute;margin-left:223.1pt;margin-top:264.7pt;width:200.45pt;height:61.6pt;mso-wrap-style:none;v-text-anchor:middle">
                <v:fill o:detectmouseclick="t" on="false"/>
                <v:stroke color="black" weight="1908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0520</wp:posOffset>
                </wp:positionH>
                <wp:positionV relativeFrom="paragraph">
                  <wp:posOffset>165735</wp:posOffset>
                </wp:positionV>
                <wp:extent cx="1393825" cy="727710"/>
                <wp:effectExtent l="15240" t="14605" r="13970" b="14605"/>
                <wp:wrapNone/>
                <wp:docPr id="28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727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stroked="t" o:allowincell="f" style="position:absolute;margin-left:227.6pt;margin-top:13.05pt;width:109.7pt;height:57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4580</wp:posOffset>
                </wp:positionH>
                <wp:positionV relativeFrom="paragraph">
                  <wp:posOffset>1663700</wp:posOffset>
                </wp:positionV>
                <wp:extent cx="269240" cy="943610"/>
                <wp:effectExtent l="635" t="14605" r="14605" b="15240"/>
                <wp:wrapNone/>
                <wp:docPr id="29" name="Left Bracke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5000 w 152640"/>
                            <a:gd name="textAreaRight" fmla="*/ 15336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1" stroked="t" o:allowincell="f" style="position:absolute;margin-left:385.4pt;margin-top:131pt;width:21.15pt;height:74.25pt;flip:x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8070</wp:posOffset>
                </wp:positionH>
                <wp:positionV relativeFrom="paragraph">
                  <wp:posOffset>1323340</wp:posOffset>
                </wp:positionV>
                <wp:extent cx="1292225" cy="727710"/>
                <wp:effectExtent l="15240" t="14605" r="13970" b="14605"/>
                <wp:wrapNone/>
                <wp:docPr id="30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727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stroked="t" o:allowincell="f" style="position:absolute;margin-left:284.1pt;margin-top:104.2pt;width:101.7pt;height:57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5370</wp:posOffset>
                </wp:positionH>
                <wp:positionV relativeFrom="paragraph">
                  <wp:posOffset>2174240</wp:posOffset>
                </wp:positionV>
                <wp:extent cx="1293495" cy="943610"/>
                <wp:effectExtent l="15240" t="14605" r="13970" b="14605"/>
                <wp:wrapNone/>
                <wp:docPr id="31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943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283.1pt;margin-top:171.2pt;width:101.8pt;height:74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320</wp:posOffset>
                </wp:positionH>
                <wp:positionV relativeFrom="paragraph">
                  <wp:posOffset>3201035</wp:posOffset>
                </wp:positionV>
                <wp:extent cx="269240" cy="943610"/>
                <wp:effectExtent l="14605" t="14605" r="635" b="15240"/>
                <wp:wrapNone/>
                <wp:docPr id="32" name="Left Bracke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4640 w 152640"/>
                            <a:gd name="textAreaRight" fmla="*/ 15300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0" stroked="t" o:allowincell="f" style="position:absolute;margin-left:71.6pt;margin-top:252.05pt;width:21.15pt;height:74.25pt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4130</wp:posOffset>
                </wp:positionH>
                <wp:positionV relativeFrom="paragraph">
                  <wp:posOffset>3209925</wp:posOffset>
                </wp:positionV>
                <wp:extent cx="269240" cy="943610"/>
                <wp:effectExtent l="635" t="14605" r="14605" b="15240"/>
                <wp:wrapNone/>
                <wp:docPr id="33" name="Left Bracke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943560"/>
                        </a:xfrm>
                        <a:custGeom>
                          <a:avLst/>
                          <a:gdLst>
                            <a:gd name="textAreaLeft" fmla="*/ 45000 w 152640"/>
                            <a:gd name="textAreaRight" fmla="*/ 153360 w 152640"/>
                            <a:gd name="textAreaTop" fmla="*/ 6120 h 534960"/>
                            <a:gd name="textAreaBottom" fmla="*/ 528840 h 53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57"/>
                                <a:pt x="0" y="514"/>
                              </a:cubicBezTo>
                              <a:lnTo>
                                <a:pt x="0" y="21086"/>
                              </a:lnTo>
                              <a:cubicBezTo>
                                <a:pt x="0" y="21343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eft Bracket 31" stroked="t" o:allowincell="f" style="position:absolute;margin-left:201.9pt;margin-top:252.75pt;width:21.15pt;height:74.25pt;flip:x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8560</wp:posOffset>
                </wp:positionH>
                <wp:positionV relativeFrom="paragraph">
                  <wp:posOffset>2750185</wp:posOffset>
                </wp:positionV>
                <wp:extent cx="1391285" cy="847090"/>
                <wp:effectExtent l="15240" t="14605" r="13970" b="14605"/>
                <wp:wrapNone/>
                <wp:docPr id="34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84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stroked="t" o:allowincell="f" style="position:absolute;margin-left:92.8pt;margin-top:216.55pt;width:109.5pt;height:66.6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4920</wp:posOffset>
                </wp:positionH>
                <wp:positionV relativeFrom="paragraph">
                  <wp:posOffset>3740785</wp:posOffset>
                </wp:positionV>
                <wp:extent cx="1356360" cy="867410"/>
                <wp:effectExtent l="14605" t="14605" r="14605" b="14605"/>
                <wp:wrapNone/>
                <wp:docPr id="35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867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stroked="t" o:allowincell="f" style="position:absolute;margin-left:99.6pt;margin-top:294.55pt;width:106.75pt;height:68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6452235</wp:posOffset>
                </wp:positionH>
                <wp:positionV relativeFrom="paragraph">
                  <wp:posOffset>1355725</wp:posOffset>
                </wp:positionV>
                <wp:extent cx="1250315" cy="619760"/>
                <wp:effectExtent l="0" t="0" r="0" b="0"/>
                <wp:wrapSquare wrapText="bothSides"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TRAVAUX  9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r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5pt;height:48.8pt;mso-wrap-distance-left:9.05pt;mso-wrap-distance-right:9.05pt;mso-wrap-distance-top:3.6pt;mso-wrap-distance-bottom:3.6pt;margin-top:106.75pt;mso-position-vertical-relative:text;margin-left:5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TRAVAUX  9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rea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625850</wp:posOffset>
                </wp:positionH>
                <wp:positionV relativeFrom="paragraph">
                  <wp:posOffset>2223135</wp:posOffset>
                </wp:positionV>
                <wp:extent cx="1106170" cy="80010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éviation 8b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verb review sentence wri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63pt;mso-wrap-distance-left:9.05pt;mso-wrap-distance-right:9.05pt;mso-wrap-distance-top:3.6pt;mso-wrap-distance-bottom:3.6pt;margin-top:175.05pt;mso-position-vertical-relative:text;margin-left:2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éviation 8b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verb review sentence 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608070</wp:posOffset>
                </wp:positionH>
                <wp:positionV relativeFrom="paragraph">
                  <wp:posOffset>1441450</wp:posOffset>
                </wp:positionV>
                <wp:extent cx="1123950" cy="609600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éviation 8a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verb review work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48pt;mso-wrap-distance-left:9.05pt;mso-wrap-distance-right:9.05pt;mso-wrap-distance-top:3.6pt;mso-wrap-distance-bottom:3.6pt;margin-top:113.5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éviation 8a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verb review work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5509895</wp:posOffset>
                </wp:positionH>
                <wp:positionV relativeFrom="paragraph">
                  <wp:posOffset>3392805</wp:posOffset>
                </wp:positionV>
                <wp:extent cx="1310005" cy="594360"/>
                <wp:effectExtent l="0" t="0" r="0" b="0"/>
                <wp:wrapSquare wrapText="bothSides"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TRAVAUX  10 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wri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46.8pt;mso-wrap-distance-left:9.05pt;mso-wrap-distance-right:9.05pt;mso-wrap-distance-top:3.6pt;mso-wrap-distance-bottom:3.6pt;margin-top:267.15pt;mso-position-vertical-relative:text;margin-left:4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TRAVAUX  10 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544195</wp:posOffset>
                </wp:positionH>
                <wp:positionV relativeFrom="paragraph">
                  <wp:posOffset>1361440</wp:posOffset>
                </wp:positionV>
                <wp:extent cx="1184275" cy="68961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LEÇON 9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AVOIR re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54.3pt;mso-wrap-distance-left:9.05pt;mso-wrap-distance-right:9.05pt;mso-wrap-distance-top:3.6pt;mso-wrap-distance-bottom:3.6pt;margin-top:107.2pt;mso-position-vertical-relative:text;margin-left:4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LEÇON 9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AVOIR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3037205</wp:posOffset>
                </wp:positionH>
                <wp:positionV relativeFrom="paragraph">
                  <wp:posOffset>283845</wp:posOffset>
                </wp:positionV>
                <wp:extent cx="1123950" cy="487680"/>
                <wp:effectExtent l="0" t="0" r="0" b="0"/>
                <wp:wrapSquare wrapText="bothSides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8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éviation 6b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StudySt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8.4pt;mso-wrap-distance-left:9.05pt;mso-wrap-distance-right:9.05pt;mso-wrap-distance-top:3.6pt;mso-wrap-distance-bottom:3.6pt;margin-top:22.35pt;mso-position-vertical-relative:text;margin-left:2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éviation 6b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StudySta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9">
                <wp:simplePos x="0" y="0"/>
                <wp:positionH relativeFrom="column">
                  <wp:posOffset>5489575</wp:posOffset>
                </wp:positionH>
                <wp:positionV relativeFrom="paragraph">
                  <wp:posOffset>283845</wp:posOffset>
                </wp:positionV>
                <wp:extent cx="1123950" cy="609600"/>
                <wp:effectExtent l="0" t="0" r="0" b="0"/>
                <wp:wrapSquare wrapText="bothSides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éviation 7b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flashcards w/tea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48pt;mso-wrap-distance-left:9.05pt;mso-wrap-distance-right:9.05pt;mso-wrap-distance-top:3.6pt;mso-wrap-distance-bottom:3.6pt;margin-top:22.35pt;mso-position-vertical-relative:text;margin-left:4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éviation 7b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flashcards w/teac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4">
                <wp:simplePos x="0" y="0"/>
                <wp:positionH relativeFrom="column">
                  <wp:posOffset>1277620</wp:posOffset>
                </wp:positionH>
                <wp:positionV relativeFrom="paragraph">
                  <wp:posOffset>2869565</wp:posOffset>
                </wp:positionV>
                <wp:extent cx="1280795" cy="609600"/>
                <wp:effectExtent l="0" t="0" r="0" b="0"/>
                <wp:wrapSquare wrapText="bothSides"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éviation 9a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AVOIR review-wri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48pt;mso-wrap-distance-left:9.05pt;mso-wrap-distance-right:9.05pt;mso-wrap-distance-top:3.6pt;mso-wrap-distance-bottom:3.6pt;margin-top:225.95pt;mso-position-vertical-relative:text;margin-left:1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éviation 9a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AVOIR review-wr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5">
                <wp:simplePos x="0" y="0"/>
                <wp:positionH relativeFrom="column">
                  <wp:posOffset>1277620</wp:posOffset>
                </wp:positionH>
                <wp:positionV relativeFrom="paragraph">
                  <wp:posOffset>3845560</wp:posOffset>
                </wp:positionV>
                <wp:extent cx="1280795" cy="637540"/>
                <wp:effectExtent l="0" t="0" r="0" b="0"/>
                <wp:wrapSquare wrapText="bothSides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63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Déviation 9b: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AVOIR – review spea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50.2pt;mso-wrap-distance-left:9.05pt;mso-wrap-distance-right:9.05pt;mso-wrap-distance-top:3.6pt;mso-wrap-distance-bottom:3.6pt;margin-top:302.8pt;mso-position-vertical-relative:text;margin-left:1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Déviation 9b: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AVOIR – review spea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Georgia" w:hAnsi="Georgia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Georgia" w:hAnsi="Georgia" w:eastAsia="Calibri" w:cs="Arial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3:00Z</dcterms:created>
  <dc:creator>Microsoft account</dc:creator>
  <dc:description/>
  <cp:keywords/>
  <dc:language>en-US</dc:language>
  <cp:lastModifiedBy>Microsoft account</cp:lastModifiedBy>
  <dcterms:modified xsi:type="dcterms:W3CDTF">2016-02-08T12:48:00Z</dcterms:modified>
  <cp:revision>3</cp:revision>
  <dc:subject/>
  <dc:title/>
</cp:coreProperties>
</file>